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35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tratores e implementos agrícolas para atender a Divisão de Agricultura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329"/>
        <w:gridCol w:w="961"/>
        <w:gridCol w:w="961"/>
      </w:tblGrid>
      <w:tr>
        <w:trPr>
          <w:trHeight w:val="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 tot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</w:t>
            </w:r>
          </w:p>
        </w:tc>
      </w:tr>
      <w:tr>
        <w:trPr>
          <w:trHeight w:val="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ratores Agrícolas</w:t>
            </w:r>
            <w:r>
              <w:rPr>
                <w:rFonts w:cs="Arial" w:ascii="Arial" w:hAnsi="Arial"/>
              </w:rPr>
              <w:t xml:space="preserve"> (novo), sobre pneus, c/ capacidade de 120 CV de potencia liquida mínima, com cabine para o operador com ar condicionado e demais acessórios, motor 04 cilindros a diesel, capacidade tanque de combustível mínima de 150 litros, cor padrão do fabricante, tração 4 rodas (4x4), câmbio com 12 marchas a frente e 4 a ré, com peso até 6.000 kg, tdp com acionamento totalmente independente, embreagem dupla, direção hidráulica, contrapesos dianteiro e traseiros, duas válvulas de controle remoto de dupla ação e sistema hidráulico de três pontos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ratores Agrícolas</w:t>
            </w:r>
            <w:r>
              <w:rPr>
                <w:rFonts w:cs="Arial" w:ascii="Arial" w:hAnsi="Arial"/>
              </w:rPr>
              <w:t xml:space="preserve"> (novo), sobre pneus, c/ capacidade de 105 cv de potencia liquida mínima, com cabine para o operador com ar condicionado e demais acessórios, motor 04 cilindros a diesel, capacidade tanque de combustível mínima de 150 litros, cor padrão do fabricante, tração 4 rodas (4x4), câmbio com 12 marchas a frente e 4 a ré, com peso até 6.000 kg, tdp com acionamento totalmente independente, embreagem dupla, direção hidráulica, contrapesos dianteiro e traseiros, duas válvulas de controle remoto de dupla ação e sistema hidráulico de três pontos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lcariadeira</w:t>
            </w:r>
            <w:r>
              <w:rPr>
                <w:rFonts w:cs="Arial" w:ascii="Arial" w:hAnsi="Arial"/>
              </w:rPr>
              <w:t xml:space="preserve"> nova, c/ capacidade carga mínima 2,0 m³, c/ dois eixos, c/ pneus, distribuição (calcário – 7.200 kg/Ha.), largura de distribuição no mínimo 12 metros, bitola no mínimo 1400 mm, comprimento total mínimo 3600 mm, largura total mínima 1600 mm e altura total mínima de 1500 mm, potência no motor mínima de 65 CV, peso mínimo  1100 kg, opção de </w:t>
            </w:r>
            <w:r>
              <w:rPr>
                <w:rFonts w:cs="Arial" w:ascii="Arial" w:hAnsi="Arial"/>
                <w:b/>
              </w:rPr>
              <w:t>esteira em aço inox. Garantia no mínimo de 12 (doze) mes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104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lcariadeira</w:t>
            </w:r>
            <w:r>
              <w:rPr>
                <w:rFonts w:cs="Arial" w:ascii="Arial" w:hAnsi="Arial"/>
              </w:rPr>
              <w:t xml:space="preserve"> nova, c/ capacidade carga mínima 1,4 m³, c/ dois eixos, c/ pneus, distribuição (calcário – 7.200 kg/Ha.), largura de distribuição no mínimo 12 metros, bitola no mínimo 1400 mm, comprimento total mínimo 3600 mm, largura total mínima 1600 mm e altura total mínima de 1500mm, potência no motor mínima de 60 CV, peso mínimo  1100 kg, opção de </w:t>
            </w:r>
            <w:r>
              <w:rPr>
                <w:rFonts w:cs="Arial" w:ascii="Arial" w:hAnsi="Arial"/>
                <w:b/>
              </w:rPr>
              <w:t>esteira em aço inox. Garantia no mínimo de 12 (doze) mes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91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lantadeira e adubadeira</w:t>
            </w:r>
            <w:r>
              <w:rPr>
                <w:rFonts w:cs="Arial" w:ascii="Arial" w:hAnsi="Arial"/>
              </w:rPr>
              <w:t xml:space="preserve"> nova, (plantio convencional/direto), nova, p/ milho/feijão, chassi 1800 a 3000 mm, hidráulica c/ controle remoto, 4 linhas, c/ pneus, espaçamento mínimo 470 e máximo 900 mm, peso minimo700 kg, potencia mínima motor (CV) 65, capacidade deposito de adubo 50-70 kg cada – semente 30-40 litros.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52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aradora</w:t>
            </w:r>
            <w:r>
              <w:rPr>
                <w:rFonts w:cs="Arial" w:ascii="Arial" w:hAnsi="Arial"/>
              </w:rPr>
              <w:t xml:space="preserve"> nova, c/ controle remoto, c/ pneus, (18x28), 18 discos de 28 polegadas potência motor (cv) 105 – 120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39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Aradora</w:t>
            </w:r>
            <w:r>
              <w:rPr>
                <w:rFonts w:cs="Arial" w:ascii="Arial" w:hAnsi="Arial"/>
              </w:rPr>
              <w:t>, nova, c/ controle remoto c/ pneus; 14x28, 14 discos de 28 polegadas potencia do motor 105-120cv Garantia no mínimo de 12 meses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51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niveladora</w:t>
            </w:r>
            <w:r>
              <w:rPr>
                <w:rFonts w:cs="Arial" w:ascii="Arial" w:hAnsi="Arial"/>
              </w:rPr>
              <w:t xml:space="preserve"> nova, c/ controle remoto, (28x22),28 vinte e oito discos de 22 polegadas, potencia motor (cv) 80 - 95.c/ pneus.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53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rreta agrícola </w:t>
            </w:r>
            <w:r>
              <w:rPr>
                <w:rFonts w:cs="Arial" w:ascii="Arial" w:hAnsi="Arial"/>
              </w:rPr>
              <w:t xml:space="preserve"> nova, c/ carroceria de madeira, c/ sobre tampas, 2 (dois eixos), 4 (quatro rodas); c/ pneus, capacidade  mínima de 3000kl. Garantia no mínimo de 12 meses, contra defeitos de fabricaçã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52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arreta agrícola metálica</w:t>
            </w:r>
            <w:r>
              <w:rPr>
                <w:rFonts w:cs="Arial" w:ascii="Arial" w:hAnsi="Arial"/>
              </w:rPr>
              <w:t xml:space="preserve"> nova, c/ controle remoto, basculante, sobre tampas, c/ (02) dois eixos e (04) rodas  ,c/ pneus, capacidade até 6.000 kg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38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rraceador</w:t>
            </w:r>
            <w:r>
              <w:rPr>
                <w:rFonts w:cs="Arial" w:ascii="Arial" w:hAnsi="Arial"/>
              </w:rPr>
              <w:t xml:space="preserve"> novo, (16) discos de 26 polegadas, até 2050 kg, potência motor (cv) 100. C/ pneus.</w:t>
            </w:r>
            <w:r>
              <w:rPr>
                <w:rFonts w:cs="Arial" w:ascii="Arial" w:hAnsi="Arial"/>
                <w:b/>
              </w:rPr>
              <w:t xml:space="preserve"> Garantia no mínimo de 12 (doze) meses 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39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ulcador </w:t>
            </w:r>
            <w:r>
              <w:rPr>
                <w:rFonts w:cs="Arial" w:ascii="Arial" w:hAnsi="Arial"/>
              </w:rPr>
              <w:t>novo, engate 3° ponto, (1) uma linha, peso até 200 kg, potencia motor (cv) 60 – 70.</w:t>
            </w:r>
            <w:r>
              <w:rPr>
                <w:rFonts w:cs="Arial" w:ascii="Arial" w:hAnsi="Arial"/>
                <w:b/>
              </w:rPr>
              <w:t xml:space="preserve"> ,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52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lantadeira de mandioca</w:t>
            </w:r>
            <w:r>
              <w:rPr>
                <w:rFonts w:cs="Arial" w:ascii="Arial" w:hAnsi="Arial"/>
              </w:rPr>
              <w:t xml:space="preserve"> nova, rendimento 3 a 4 alq./dia, regulagem tamanho maniva 14 a 15 cm, potência motor (cv) 65. C/ pneus.  </w:t>
            </w:r>
            <w:r>
              <w:rPr>
                <w:rFonts w:cs="Arial" w:ascii="Arial" w:hAnsi="Arial"/>
                <w:b/>
              </w:rPr>
              <w:t>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38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oçadeira</w:t>
            </w:r>
            <w:r>
              <w:rPr>
                <w:rFonts w:cs="Arial" w:ascii="Arial" w:hAnsi="Arial"/>
              </w:rPr>
              <w:t xml:space="preserve"> nova, c/ (2) facas, transmissão direta, rotação das navalhas 810 rpm, potência motor (cv) 50. 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39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bulhadeira</w:t>
            </w:r>
            <w:r>
              <w:rPr>
                <w:rFonts w:cs="Arial" w:ascii="Arial" w:hAnsi="Arial"/>
              </w:rPr>
              <w:t xml:space="preserve"> de milho e feijão, nova, Hidráulica c/ pneus, c/ cabo de tomada de força. </w:t>
            </w:r>
            <w:r>
              <w:rPr>
                <w:rFonts w:cs="Arial" w:ascii="Arial" w:hAnsi="Arial"/>
                <w:b/>
              </w:rPr>
              <w:t>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6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urador de Solo</w:t>
            </w:r>
            <w:r>
              <w:rPr>
                <w:rFonts w:cs="Arial" w:ascii="Arial" w:hAnsi="Arial"/>
              </w:rPr>
              <w:t xml:space="preserve">, novo, completo, penetração mínima 1000 mm, rotação de brocas no mínimo de 500rpm, potencia mínima do motor 50 CV, peso mínimo 170 KL; acompanhado de 3 (três brocas, 9,12 e 18 polegadas. </w:t>
            </w:r>
            <w:r>
              <w:rPr>
                <w:rFonts w:cs="Arial" w:ascii="Arial" w:hAnsi="Arial"/>
                <w:b/>
              </w:rPr>
              <w:t>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6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ocanteirador de solo novo</w:t>
            </w:r>
            <w:r>
              <w:rPr>
                <w:rFonts w:cs="Arial" w:ascii="Arial" w:hAnsi="Arial"/>
              </w:rPr>
              <w:t>, largura mínima 1.200mm; altura mínima 350 mm; nº. de</w:t>
            </w:r>
            <w:r>
              <w:rPr>
                <w:rFonts w:cs="Arial" w:ascii="Arial" w:hAnsi="Arial"/>
                <w:b/>
              </w:rPr>
              <w:t xml:space="preserve"> laminas </w:t>
            </w:r>
            <w:r>
              <w:rPr>
                <w:rFonts w:cs="Arial" w:ascii="Arial" w:hAnsi="Arial"/>
              </w:rPr>
              <w:t>24 unidades; potencia mínima  do motor 60 CV; peso mínimo 550kl. Garantia de no mínimo 12 meses Contra defeito de fabricação do equipamento.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até 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a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GÃO PRESENCIAL N° 035/2009 – AQUISIÇÃO DE TRATORES E IMPLEMENTOS AGRÍCOLA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35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 é </w:t>
      </w:r>
      <w:r>
        <w:rPr>
          <w:rFonts w:cs="Arial" w:ascii="Arial" w:hAnsi="Arial"/>
          <w:b/>
          <w:sz w:val="22"/>
          <w:szCs w:val="22"/>
        </w:rPr>
        <w:t>microempresa ou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35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3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, e estou ciente de que eventual revelação da infringência à regra, acarretará a imediata inabilitação ou desclassificação do </w:t>
      </w:r>
      <w:r>
        <w:rPr>
          <w:rFonts w:cs="Arial" w:ascii="Arial" w:hAnsi="Arial"/>
          <w:b/>
          <w:i/>
          <w:sz w:val="22"/>
          <w:szCs w:val="22"/>
        </w:rPr>
        <w:t>Pregão Presencial nº 035/2009</w:t>
      </w:r>
      <w:r>
        <w:rPr>
          <w:rFonts w:cs="Arial" w:ascii="Arial" w:hAnsi="Arial"/>
          <w:sz w:val="22"/>
          <w:szCs w:val="22"/>
        </w:rPr>
        <w:t>, como a rescisão do Contrato Administrativo que venha a firmar com a Prefeitura Municipal de Rosana – S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35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35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tratores e implementos agrícolas para atender a Divisão de Agricultura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592"/>
        <w:gridCol w:w="804"/>
        <w:gridCol w:w="771"/>
        <w:gridCol w:w="1180"/>
        <w:gridCol w:w="976"/>
        <w:gridCol w:w="1158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tem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nt. 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nid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rca / Mode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Unitári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Total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ratores Agrícolas</w:t>
            </w:r>
            <w:r>
              <w:rPr>
                <w:rFonts w:cs="Arial" w:ascii="Arial" w:hAnsi="Arial"/>
              </w:rPr>
              <w:t xml:space="preserve"> (novo), sobre pneus, c/ capacidade de 120 CV de potencia liquida mínima, com cabine para o operador com ar condicionado e demais acessórios, motor 04 cilindros a diesel, capacidade tanque de combustível mínima de 150 litros, cor padrão do fabricante, tração 4 rodas (4x4), câmbio com 12 marchas a frente e 4 a ré, com peso até 6.000 kg, tdp com acionamento totalmente independente, embreagem dupla, direção hidráulica, contrapesos dianteiro e traseiros, duas válvulas de controle remoto de dupla ação e sistema hidráulico de três pontos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ratores Agrícolas</w:t>
            </w:r>
            <w:r>
              <w:rPr>
                <w:rFonts w:cs="Arial" w:ascii="Arial" w:hAnsi="Arial"/>
              </w:rPr>
              <w:t xml:space="preserve"> (novo), sobre pneus, c/ capacidade de 105 cv de potencia liquida mínima, com cabine para o operador com ar condicionado e demais acessórios, motor 04 cilindros a diesel, capacidade tanque de combustível mínima de 150 litros, cor padrão do fabricante, tração 4 rodas (4x4), câmbio com 12 marchas a frente e 4 a ré, com peso até 6.000 kg, tdp com acionamento totalmente independente, embreagem dupla, direção hidráulica, contrapesos dianteiro e traseiros, duas válvulas de controle remoto de dupla ação e sistema hidráulico de três pontos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lcariadeira</w:t>
            </w:r>
            <w:r>
              <w:rPr>
                <w:rFonts w:cs="Arial" w:ascii="Arial" w:hAnsi="Arial"/>
              </w:rPr>
              <w:t xml:space="preserve"> nova, c/ capacidade carga mínima 2,0 m³, c/ dois eixos, c/ pneus, distribuição (calcário – 7.200 kg/Ha.), largura de distribuição no mínimo 12 metros, bitola no mínimo 1400 mm, comprimento total mínimo 3600 mm, largura total mínima 1600 mm e altura total mínima de 1500 mm, potência no motor mínima de 65 CV, peso mínimo  1100 kg, opção de </w:t>
            </w:r>
            <w:r>
              <w:rPr>
                <w:rFonts w:cs="Arial" w:ascii="Arial" w:hAnsi="Arial"/>
                <w:b/>
              </w:rPr>
              <w:t>esteira em aço inox. Garantia no mínimo de 12 (doze) mes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lcariadeira</w:t>
            </w:r>
            <w:r>
              <w:rPr>
                <w:rFonts w:cs="Arial" w:ascii="Arial" w:hAnsi="Arial"/>
              </w:rPr>
              <w:t xml:space="preserve"> nova, c/ capacidade carga mínima 1,4 m³, c/ dois eixos, c/ pneus, distribuição (calcário – 7.200 kg/Ha.), largura de distribuição no mínimo 12 metros, bitola no mínimo 1400 mm, comprimento total mínimo 3600 mm, largura total mínima 1600 mm e altura total mínima de 1500mm, potência no motor mínima de 60 CV, peso mínimo  1100 kg, opção de </w:t>
            </w:r>
            <w:r>
              <w:rPr>
                <w:rFonts w:cs="Arial" w:ascii="Arial" w:hAnsi="Arial"/>
                <w:b/>
              </w:rPr>
              <w:t>esteira em aço inox. Garantia no mínimo de 12 (doze) mes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lantadeira e adubadeira</w:t>
            </w:r>
            <w:r>
              <w:rPr>
                <w:rFonts w:cs="Arial" w:ascii="Arial" w:hAnsi="Arial"/>
              </w:rPr>
              <w:t xml:space="preserve"> nova, (plantio convencional/direto), nova, p/ milho/feijão, chassi 1800 a 3000 mm, hidráulica c/ controle remoto, 4 linhas, c/ pneus, espaçamento mínimo 470 e máximo 900 mm, peso minimo700 kg, potencia mínima motor (CV) 65, capacidade deposito de adubo 50-70 kg cada – semente 30-40 litros.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aradora</w:t>
            </w:r>
            <w:r>
              <w:rPr>
                <w:rFonts w:cs="Arial" w:ascii="Arial" w:hAnsi="Arial"/>
              </w:rPr>
              <w:t xml:space="preserve"> nova, c/ controle remoto, c/ pneus, (18x28), 18 discos de 28 polegadas potência motor (cv) 105 – 120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Aradora</w:t>
            </w:r>
            <w:r>
              <w:rPr>
                <w:rFonts w:cs="Arial" w:ascii="Arial" w:hAnsi="Arial"/>
              </w:rPr>
              <w:t>, nova, c/ controle remoto c/ pneus; 14x28, 14 discos de 28 polegadas potencia do motor 105-120cv Garantia no mínimo de 12 mese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niveladora</w:t>
            </w:r>
            <w:r>
              <w:rPr>
                <w:rFonts w:cs="Arial" w:ascii="Arial" w:hAnsi="Arial"/>
              </w:rPr>
              <w:t xml:space="preserve"> nova, c/ controle remoto, (28x22),28 vinte e oito discos de 22 polegadas, potencia motor (cv) 80 - 95.c/ pneus.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rreta agrícola </w:t>
            </w:r>
            <w:r>
              <w:rPr>
                <w:rFonts w:cs="Arial" w:ascii="Arial" w:hAnsi="Arial"/>
              </w:rPr>
              <w:t xml:space="preserve"> nova, c/ carroceria de madeira, c/ sobre tampas, 2 (dois eixos), 4 (quatro rodas); c/ pneus, capacidade  mínima de 3000kl. Garantia no mínimo de 12 meses, contra defeitos de fabricaç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arreta agrícola metálica</w:t>
            </w:r>
            <w:r>
              <w:rPr>
                <w:rFonts w:cs="Arial" w:ascii="Arial" w:hAnsi="Arial"/>
              </w:rPr>
              <w:t xml:space="preserve"> nova, c/ controle remoto, basculante, sobre tampas, c/ (02) dois eixos e (04) rodas  ,c/ pneus, capacidade até 6.000 kg.</w:t>
            </w:r>
            <w:r>
              <w:rPr>
                <w:rFonts w:cs="Arial" w:ascii="Arial" w:hAnsi="Arial"/>
                <w:b/>
              </w:rPr>
              <w:t xml:space="preserve">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rraceador</w:t>
            </w:r>
            <w:r>
              <w:rPr>
                <w:rFonts w:cs="Arial" w:ascii="Arial" w:hAnsi="Arial"/>
              </w:rPr>
              <w:t xml:space="preserve"> novo, (16) discos de 26 polegadas, até 2050 kg, potência motor (cv) 100. C/ pneus.</w:t>
            </w:r>
            <w:r>
              <w:rPr>
                <w:rFonts w:cs="Arial" w:ascii="Arial" w:hAnsi="Arial"/>
                <w:b/>
              </w:rPr>
              <w:t xml:space="preserve"> Garantia no mínimo de 12 (doze) meses 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ulcador </w:t>
            </w:r>
            <w:r>
              <w:rPr>
                <w:rFonts w:cs="Arial" w:ascii="Arial" w:hAnsi="Arial"/>
              </w:rPr>
              <w:t>novo, engate 3° ponto, (1) uma linha, peso até 200 kg, potencia motor (cv) 60 – 70.</w:t>
            </w:r>
            <w:r>
              <w:rPr>
                <w:rFonts w:cs="Arial" w:ascii="Arial" w:hAnsi="Arial"/>
                <w:b/>
              </w:rPr>
              <w:t xml:space="preserve"> , 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lantadeira de mandioca</w:t>
            </w:r>
            <w:r>
              <w:rPr>
                <w:rFonts w:cs="Arial" w:ascii="Arial" w:hAnsi="Arial"/>
              </w:rPr>
              <w:t xml:space="preserve"> nova, rendimento 3 a 4 alq./dia, regulagem tamanho maniva 14 a 15 cm, potência motor (cv) 65. C/ pneus.  </w:t>
            </w:r>
            <w:r>
              <w:rPr>
                <w:rFonts w:cs="Arial" w:ascii="Arial" w:hAnsi="Arial"/>
                <w:b/>
              </w:rPr>
              <w:t>Garantia no mínimo de 12 (doze) meses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oçadeira</w:t>
            </w:r>
            <w:r>
              <w:rPr>
                <w:rFonts w:cs="Arial" w:ascii="Arial" w:hAnsi="Arial"/>
              </w:rPr>
              <w:t xml:space="preserve"> nova, c/ (2) facas, transmissão direta, rotação das navalhas 810 rpm, potência motor (cv) 50. 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bulhadeira</w:t>
            </w:r>
            <w:r>
              <w:rPr>
                <w:rFonts w:cs="Arial" w:ascii="Arial" w:hAnsi="Arial"/>
              </w:rPr>
              <w:t xml:space="preserve"> de milho e feijão, nova, Hidráulica c/ pneus, c/ cabo de tomada de força. </w:t>
            </w:r>
            <w:r>
              <w:rPr>
                <w:rFonts w:cs="Arial" w:ascii="Arial" w:hAnsi="Arial"/>
                <w:b/>
              </w:rPr>
              <w:t>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urador de Solo</w:t>
            </w:r>
            <w:r>
              <w:rPr>
                <w:rFonts w:cs="Arial" w:ascii="Arial" w:hAnsi="Arial"/>
              </w:rPr>
              <w:t xml:space="preserve">, novo, completo, penetração mínima 1000 mm, rotação de brocas no mínimo de 500rpm, potencia mínima do motor 50 CV, peso mínimo 170 KL; acompanhado de 3 (três brocas, 9,12 e 18 polegadas. </w:t>
            </w:r>
            <w:r>
              <w:rPr>
                <w:rFonts w:cs="Arial" w:ascii="Arial" w:hAnsi="Arial"/>
                <w:b/>
              </w:rPr>
              <w:t>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ocanteirador de solo novo</w:t>
            </w:r>
            <w:r>
              <w:rPr>
                <w:rFonts w:cs="Arial" w:ascii="Arial" w:hAnsi="Arial"/>
              </w:rPr>
              <w:t>, largura mínima 1.200mm; altura mínima 350 mm; nº. de</w:t>
            </w:r>
            <w:r>
              <w:rPr>
                <w:rFonts w:cs="Arial" w:ascii="Arial" w:hAnsi="Arial"/>
                <w:b/>
              </w:rPr>
              <w:t xml:space="preserve"> laminas </w:t>
            </w:r>
            <w:r>
              <w:rPr>
                <w:rFonts w:cs="Arial" w:ascii="Arial" w:hAnsi="Arial"/>
              </w:rPr>
              <w:t>24 unidades; potencia mínima  do motor 60 CV; peso mínimo 550kl. Garantia de no mínimo 12 meses Contra defeito de fabricação do equipamento.</w:t>
            </w:r>
            <w:r>
              <w:rPr>
                <w:rFonts w:cs="Arial" w:ascii="Arial" w:hAnsi="Arial"/>
                <w:b/>
              </w:rPr>
              <w:t xml:space="preserve"> Garantia no mínimo de 12 (doze) meses.</w:t>
            </w:r>
            <w:r>
              <w:rPr>
                <w:rFonts w:cs="Arial" w:ascii="Arial" w:hAnsi="Arial"/>
              </w:rPr>
              <w:t xml:space="preserve"> Contra defeito de fabricação do equipament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ALOR TOTAL DA PROPOSTA – R$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35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27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2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4:00Z</dcterms:created>
  <dc:creator>Alexandra</dc:creator>
  <dc:description/>
  <cp:keywords/>
  <dc:language>en-US</dc:language>
  <cp:lastModifiedBy>Licitação</cp:lastModifiedBy>
  <dcterms:modified xsi:type="dcterms:W3CDTF">2009-03-23T11:34:00Z</dcterms:modified>
  <cp:revision>2</cp:revision>
  <dc:subject/>
  <dc:title>EDITAL DE PREGÃO PRESENCIAL N° 024/2009</dc:title>
</cp:coreProperties>
</file>